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7956140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80702271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9288004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8769642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4379931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45916751"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